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u w:val="single"/>
        </w:rPr>
      </w:pPr>
      <w:r>
        <w:rPr>
          <w:rFonts w:eastAsia="New Century Schlbk;Century Schoolbook"/>
          <w:b/>
          <w:u w:val="single"/>
        </w:rPr>
        <w:t xml:space="preserve">                          </w:t>
      </w:r>
      <w:r>
        <w:rPr>
          <w:b/>
          <w:u w:val="single"/>
        </w:rPr>
        <w:t>Review: 1848-1919</w:t>
      </w:r>
    </w:p>
    <w:p>
      <w:pPr>
        <w:pStyle w:val="Body"/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Problems of 1848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hunge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unemploymen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ity strife &amp; Industrializ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servative oppression, liberals appeal to worke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50 uprising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Revolts in Vienna &amp; Hungar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3/3/48, Kossuth students inspired &amp; rebel (3/13/48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etternich resigns, Ferdy gives Cons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agyar Rebellion- encourages Hungarian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oms, Serbs &amp; Cs resist &amp; support Hapsburg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9/48 Aust army crushes revol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Czech &amp; Italian Rebell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ant Slavic state, clash with Gers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6/12/48 uprising squash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ivide &amp; Conque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Italian Squashoram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ust. out &amp; unif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iberal Pope?, He takes off under pressur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2/49 Roman Republic declar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ench troops squash Italians &amp; back Pope (becomes reactionary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Germany (We’re this close!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volts in states for lib. gov’t &amp; unif., fear of ind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W IV’s Liberal Min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ankfurt Par. to write German Cons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ick off Conserv. &amp; worke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Kleinsdeutsch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3/27/49 Cons., FW IV refuses crow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lown opportunit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France, February Rev. of 1848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anquets (2/21), barricades &amp; protes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ouis abdicates (2/24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orkshop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serv. Assembly (4/23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June Days (24-26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orkshops close, class warfare in stree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rmy wins, many killed or jail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violence necessary for capital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hartists see France &amp; rally, prep for revolt squash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Louis Napoleon (Nap III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ins Pres. election, disperses assembl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akes himself (Nap III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omen Call for Rights squashed by 1852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It’s All About Industr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assing of old wa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hanges in living conditions, families, role of women, structure of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  </w:t>
      </w:r>
      <w:r>
        <w:rPr>
          <w:sz w:val="20"/>
          <w:szCs w:val="20"/>
        </w:rPr>
        <w:t>society, etc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mancipation, fluid labor, transÔ Migration to Citi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Rise of the Proletaria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o stake, wage system, income to owne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ivision of labo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nd of guilds &amp; artisan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B faces no comp. until 1870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Industrialism &amp; the Famil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athers employ kid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id-1820’s- men supervise w &amp; c not from famil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hild labor (assets) Ô Factory Act 1833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reak home &amp; chil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47- 10 hr. da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More Ind. &amp; Famil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just consump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omestic role for women in working clas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omen work until marri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ostitu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ots of new, unskilled job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ess arranged marriag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ore illegitimate kid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Chartism (1830s-40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orking class in politic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hey push the Charter: universal suffrage, annual election, secret ballot, no prop. req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lmost all met over tim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ails as nat’l movemen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plit between violent &amp; peaceful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ass movement workers needed to make a differenc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ailure of Chartism leads to rise of union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Urbanization: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raws attention, organize, contact with worl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ities are redesign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Classical Economic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ov’t Should: maintain currency, enforce contracts, protect prop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althus: WC can’t improve, pop. overcome food, wages Ô kids Ô foo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C needs higher standard &amp; less kid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icardo’s Iron Law of Wages, justifies low wag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entham &amp; utility+reas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ov’t &amp; Classic Econ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ance- accepted for benefit of MC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ermany- some tariffs abolish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B- love them classic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oor Law of 1834- sucks to be poo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rn Law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Social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aint Simon, Fourier, Owe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arx (sci. accuracy, reject reform, need revolution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conomic conditions evolve through histor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pitalism leads to conflict and…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Revolu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ictatorship to reorganize societ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olet. can’t be an oppressor = no oppress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his is the culmination of histor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Socialism Evolv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71- 1st Int=Marx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abianism in GB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form oriented in Franc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PD in Ger, Bis tries to oppres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ernstein &amp; Revisionists, mainstrea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Crimean Wa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ussia vs. Ottoman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ance &amp; GB oppose Russia, Aust. Prussia stay neut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ussia lose territory &amp; intimid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nds Concer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tirs the pot of instability for next 20 yea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Italian Unific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owers play the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publicans (M&amp;G) vs. Monarchists (C, Efficiency &amp; Economy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truggles w/ Austrian control (Roman Rep.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vour goes after Austria w/ French help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aribaldi goes south, met by Cavour, G accepts nationa over republic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vour’s boy VE becomes king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other states in over tim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German Unific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russia sick of #2, Junkers in control, strong ind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ismarck- cons. opportunist, B &amp; I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ars of Uni: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anish (Hols-Schl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ustrian- spoils, NG Conf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anco- encirc, ems, occupation, indemnity, Nap III done, stragglers join NGC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Third Republic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ails abroad, to lib., F-P war, imprisoned, then goes to GB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3rd Rep., Monarchists vs. Comm., siege, squash unfi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o king, rep survives to WWII despite scandals..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reyfus (wrongly accused, splits France, A-S, RC &amp; army weakened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Hapsburgs in Austri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ynastic, absolutist, &amp; agrarian run by Gers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ationalists got shafted (AP) toasted by Italian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-P war forces F-J to deal with Magya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67- Dual Monarchy of Austria Hungar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Other nationalities?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erritories look to Russi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-H &amp; Russia competitive in the Balkan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Russi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Unchanged since Peter TG (1700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form?rev. reaction?repress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lex II- serfdom abolished new rights: sell stuff, trades, marry freely, 49 yea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nditions still suck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Judicial &amp; Miltary Refor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ussification of Polan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obody’s satisfied with Alex, Rev. activit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and &amp; Freedom, Alex punishes educators, tactics shift to direc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lex III wors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Major Movemen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abo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ome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educ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voting righ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GB toward Democrac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odel liberal stat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Unions push for cash, Par. absorbs new interes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ladstone (L) &amp; Disraeli (C) expand suffrag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econd Reform Act of 1867,WC more responsible, Disraeli allows expansion from 1.4m to 2.4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ladstone’s Great Ministry, 1868-74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rist. institutions opened to all, pub. school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ore GB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israeli Follows Gladstone (Health Act, Dwelling Act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Irish Home Rule, major issue of G’s 2n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2 major probs: landlords, tith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Irish bloc in Par, back &amp; forth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912- HRB passed over Lords veto 3 times,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atholic Ireland (Eire) ind. in 1922, N. Ire stay with GB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Modern Though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ew availability of ed (free intellectually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rowth of science: Comte, progress, ind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arwin: Sci. &amp; Soc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pencer: struggle’s imperativ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ietszche attacks reason: ubermensch, church democracy, etc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intellectuals challenge church, resurgence in response, C &amp; S clash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Freud: new reasons for action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eber: need role, group more important, non-rational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ace Theories (genetics, history, domination, etc.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acism aggressive National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nti-Semitism stirred back up after reprieve, Zionist Movement star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New Imperial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50 only GB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imp. necessary for powe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ech use force, cultural superiorit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ethods:capital, infr., exploi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otives: rel., raw materials, marke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80-1900 Race for Afric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900- all but Ethiopia &amp; Liberi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esting ground for rivalri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B in India (Sepoy, direct rule, educ.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Dutch in Indonesi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More Imperilism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B vs. Russia in India &amp; Asia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hina: Opium Wars, , Open Door Policy, settlements, Boxer Rebell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usso-Japanese War: Manchuria, loss to non-white, weaken Russ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lliance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upset balance of COV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is wants to avoid 2 fron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3 Emp. League (ARG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82- It. hooks up with A-H &amp; Ger. (Triple Alliance), 1888- Willy II Bis (peace) ou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894- F &amp; R form defensive alliance GB colon. rival with R, econ. with Ger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er. messes w/ GB, 1907 Trip Ent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olonial competition, industrialism &amp; nationalism=..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World War I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6/28/14- Archduke FF killed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Schlieffen Pla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B comes in to back Bel. &amp; Fr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llies: numbers, ind. strength, navy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Cent. Powers: 1st attack, communication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new weapons (machine gun, poison gas, tank, sub, plane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trench warfare (Galipoli, Marne, Verdun, Somme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GB blockades, Ger U-Boa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War Draws to a Clos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1917 U.S. ente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’s out = Ger looks west, U.S. counter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3/18- Ger. offensive fails, Allies counte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udendorff- peace on 14 Point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Meeting at Paris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U.S., GB, Fr., &amp; It. in, USSR &amp; Ger. left out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Wilson’s idealism vs. war aims of Euros (promised stuff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Bolsheviks!!!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A-H is toast (6 states)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Poland-Finland buffer vs. USSR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Reparations, demil, Rhine, etc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L of N, w/out U.S.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rFonts w:eastAsia="New Century Schlbk;Century Schoolbook"/>
          <w:sz w:val="20"/>
          <w:szCs w:val="20"/>
        </w:rPr>
        <w:t xml:space="preserve">   </w:t>
      </w:r>
      <w:r>
        <w:rPr>
          <w:sz w:val="20"/>
          <w:szCs w:val="20"/>
        </w:rPr>
        <w:t>* huge cost of war, shatters confidence</w:t>
      </w:r>
    </w:p>
    <w:p>
      <w:pPr>
        <w:pStyle w:val="Body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994" w:right="994" w:gutter="0" w:header="0" w:top="57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spacing w:lineRule="atLeast" w:line="240"/>
      <w:jc w:val="center"/>
      <w:rPr/>
    </w:pPr>
    <w:r>
      <w:rPr>
        <w:b/>
        <w:i/>
        <w:sz w:val="18"/>
        <w:szCs w:val="18"/>
      </w:rPr>
      <w:t xml:space="preserve">Review: 1848-1919                                                                                           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6</w:t>
    </w:r>
    <w:r>
      <w:rPr>
        <w:sz w:val="18"/>
        <w:i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New Century Schlbk;Century Schoolbook" w:hAnsi="New Century Schlbk;Century Schoolbook" w:cs="New Century Schlbk;Century Schoolbook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New Century Schlbk;Century Schoolbook" w:hAnsi="New Century Schlbk;Century Schoolbook" w:cs="New Century Schlbk;Century Schoolbook"/>
      <w:b/>
      <w:i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6">
    <w:name w:val="Hidden6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">
    <w:name w:val="Hidden7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szCs w:val="24"/>
      <w:u w:val="double"/>
      <w:vertAlign w:val="baseline"/>
      <w:em w:val="none"/>
    </w:rPr>
  </w:style>
  <w:style w:type="character" w:styleId="Hidden8">
    <w:name w:val="Hidden8"/>
    <w:qFormat/>
    <w:rPr>
      <w:rFonts w:ascii="New Century Schlbk;Century Schoolbook" w:hAnsi="New Century Schlbk;Century Schoolbook" w:cs="New Century Schlbk;Century Schoolbook"/>
      <w:color w:val="000000"/>
      <w:position w:val="0"/>
      <w:sz w:val="20"/>
      <w:sz w:val="20"/>
      <w:szCs w:val="20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New Century Schlbk;Century Schoolbook" w:hAnsi="New Century Schlbk;Century Schoolbook" w:cs="New Century Schlbk;Century Schoolbook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New Century Schlbk;Century Schoolbook" w:hAnsi="New Century Schlbk;Century Schoolbook" w:cs="New Century Schlbk;Century Schoolbook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New Century Schlbk;Century Schoolbook" w:hAnsi="New Century Schlbk;Century Schoolbook" w:eastAsia="Times New Roman;Times New Roman" w:cs="New Century Schlbk;Century Schoolbook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/>
    <w:rPr/>
  </w:style>
  <w:style w:type="paragraph" w:styleId="Hidden4">
    <w:name w:val="Hidden4"/>
    <w:basedOn w:val="Body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5:33:00Z</dcterms:created>
  <dc:creator>Susan Gregory</dc:creator>
  <dc:description/>
  <dc:language>en-US</dc:language>
  <cp:lastModifiedBy>Susan Gregory</cp:lastModifiedBy>
  <dcterms:modified xsi:type="dcterms:W3CDTF">2006-04-27T05:35:00Z</dcterms:modified>
  <cp:revision>3</cp:revision>
  <dc:subject/>
  <dc:title/>
</cp:coreProperties>
</file>